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Русские, вы обречены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kern w:val="0"/>
          <w:sz w:val="28"/>
          <w:szCs w:val="21"/>
        </w:rPr>
      </w:pPr>
      <w:r>
        <w:rPr>
          <w:rFonts w:cs="Times New Roman"/>
          <w:bCs w:val="false"/>
          <w:color w:val="000000"/>
          <w:kern w:val="0"/>
          <w:sz w:val="28"/>
          <w:szCs w:val="21"/>
        </w:rPr>
      </w:r>
    </w:p>
    <w:p>
      <w:pPr>
        <w:pStyle w:val="TextBodyIndent"/>
        <w:rPr/>
      </w:pPr>
      <w:r>
        <w:rPr/>
        <w:t>Я думаю, русский народ заслуживает того, чтобы исчезнуть с лица Земл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Я думаю, русский народ заслуживает того, чтобы исчезнуть с лица Земли. Закон природы: выживает сильнейший. Русские, вы доказали, что не способны к созиданию, умеете только разрушать. Всех прогрессивно мыслящих правителей вы уничтожали, поклонялись тиранам. В головы русских можно вложить любую самую дикую идею (я имею в виду, например, большевизм), и вы, как роботы, будете ей служить. Вы не способны жить по законам, которые сами же принимаете. У вас нет воли, чтобы заставить депутатов защищать ваши интересы. Как блохи, они сосут вашу кровь, но на следующих выборах вы снова проголосуете за них или за таких же, как он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о главная ваша беда в том, что нет у вас уважения детей - к старшим, родителей - к детям. Отсюда все ваши проблемы: беспризорность, наркомания... Русские, у вас единственный шанс сохраниться, - воспитать новое поколение, не похожим на вас. Но даже на это вы не способны: дети гибнут от наркотиков, а вы молчите, потому что в России все всего боятся, и особенно трусливы мужчины. Короче, вы - отживший исторический материал. Ничего нет странного в том, что ваше место начинают занимать более сильные народы, у которых крепкие семейные, культурные, религиозные традиции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1"/>
        </w:rPr>
      </w:pPr>
      <w:r>
        <w:rPr>
          <w:rFonts w:cs="Times New Roman"/>
          <w:b/>
          <w:bCs w:val="false"/>
          <w:color w:val="000000"/>
          <w:sz w:val="28"/>
          <w:szCs w:val="21"/>
        </w:rPr>
        <w:t>Нерусский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380"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07:02:00Z</dcterms:created>
  <dc:creator>Довольный пользователь Microsoft Office</dc:creator>
  <dc:description/>
  <dc:language>en-US</dc:language>
  <cp:lastModifiedBy>Довольный пользователь Microsoft Office</cp:lastModifiedBy>
  <dcterms:modified xsi:type="dcterms:W3CDTF">2003-03-10T07:05:00Z</dcterms:modified>
  <cp:revision>1</cp:revision>
  <dc:subject/>
  <dc:title>Русские, вы обречены</dc:title>
</cp:coreProperties>
</file>